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ДОСТИЖЕНИЯ  И  ПЕРСПЕКТИВЫ  РАЗВИТИЯ ПРИКЛАДНОЙ  ФИЗИКИ</w:t>
      </w:r>
      <w:r>
        <w:rPr>
          <w:lang w:val="en-US"/>
        </w:rPr>
        <w:t xml:space="preserve"> </w:t>
      </w:r>
      <w:r>
        <w:rPr/>
        <w:t>ЭЛЕКТРИЧЕСКОГО  ПРОБОЯ  ГАЗОВ</w:t>
      </w:r>
    </w:p>
    <w:p>
      <w:pPr>
        <w:pStyle w:val="Style14"/>
        <w:rPr>
          <w:lang w:val="en-US"/>
        </w:rPr>
      </w:pPr>
      <w:r>
        <w:rPr>
          <w:u w:val="single"/>
        </w:rPr>
        <w:t>Ю</w:t>
      </w:r>
      <w:r>
        <w:rPr>
          <w:u w:val="single"/>
          <w:lang w:val="en-US"/>
        </w:rPr>
        <w:t>.</w:t>
      </w:r>
      <w:r>
        <w:rPr>
          <w:u w:val="single"/>
        </w:rPr>
        <w:t>К</w:t>
      </w:r>
      <w:r>
        <w:rPr>
          <w:u w:val="single"/>
          <w:lang w:val="en-US"/>
        </w:rPr>
        <w:t xml:space="preserve">. </w:t>
      </w:r>
      <w:r>
        <w:rPr>
          <w:u w:val="single"/>
        </w:rPr>
        <w:t>Бобров</w:t>
      </w:r>
      <w:r>
        <w:rPr>
          <w:lang w:val="en-US"/>
        </w:rPr>
        <w:t xml:space="preserve">, </w:t>
      </w:r>
      <w:r>
        <w:rPr/>
        <w:t>Ю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Юргеленас</w:t>
      </w:r>
      <w:r>
        <w:rPr>
          <w:vertAlign w:val="superscript"/>
          <w:lang w:val="en-US"/>
        </w:rPr>
        <w:t>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Аттестационный, научно-технический комитет энергетики, г. Москва, Россия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  <w:lang w:val="en-US"/>
          </w:rPr>
          <w:t>antkener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ity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Московский государственный социальный университет, г. Москва, Россия</w:t>
      </w:r>
      <w:r>
        <w:rPr>
          <w:lang w:val="en-US"/>
        </w:rPr>
        <w:t xml:space="preserve">, </w:t>
        <w:br/>
        <w:t xml:space="preserve">e-mail: </w:t>
      </w:r>
      <w:hyperlink r:id="rId3">
        <w:r>
          <w:rPr>
            <w:rStyle w:val="InternetLink"/>
            <w:lang w:val="en-US"/>
          </w:rPr>
          <w:t>yvyur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области исследования электрического пробоя газов накоплен большой экспериментальный материал, создано значительное количество физико-математических моделей, позволивших во многих случаях привести в соответствие результаты расчетов с экспериментальными данными при решении многих частных задач.</w:t>
      </w:r>
    </w:p>
    <w:p>
      <w:pPr>
        <w:pStyle w:val="2"/>
        <w:rPr/>
      </w:pPr>
      <w:r>
        <w:rPr/>
        <w:t>Вместе с тем полученная обширная экспериментальная и теоретическая база создала условия и возможность для разработки общей теории электрического пробоя газов, которая охватывала бы все аспекты этого сложного явления.</w:t>
      </w:r>
    </w:p>
    <w:p>
      <w:pPr>
        <w:pStyle w:val="2"/>
        <w:rPr/>
      </w:pPr>
      <w:r>
        <w:rPr/>
        <w:t>В 1995-1999 годах был проведен комплекс экспериментальных и теоретических исследований по программам «Фундаментальная теория электрических разрядов в энергетике», «Физико-технические проблемы надежности и безопасности передачи электрической энергии». Одной из главных целей исследований было получение необходимых научных данных для обобщения различных существующих теорий на дедуктивной основе в виде единой физической концепции общей теории электрического пробоя газов.</w:t>
      </w:r>
    </w:p>
    <w:p>
      <w:pPr>
        <w:pStyle w:val="2"/>
        <w:rPr/>
      </w:pPr>
      <w:r>
        <w:rPr/>
        <w:t xml:space="preserve">В докладе представлены основные результаты проведенных исследований, свидетельствующие о решении поставленных программных задач. Предложенная концепция, основанная на аналогии распространения фронта электрического пробоя и фронтов химических реакций детонации и дефлаграции горючих газов, представляет общий подход в описании распространения плазмы электрического пробоя во всех его последовательных стадиях и позволяет использовать методы механики реагирующих сред при анализе пробоя с учетом электродинамических процессов [1]. 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>Бобров Ю.К., Дьяков А.Ф., Сорокин А.В., Юргеленас Ю.В., Физические основы электрического пробоя газов. – М.: Изд-во МЭИ, 1999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kenergo@cityline.ru" TargetMode="External"/><Relationship Id="rId3" Type="http://schemas.openxmlformats.org/officeDocument/2006/relationships/hyperlink" Target="mailto:yvyurg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4:33:00Z</dcterms:created>
  <dc:creator/>
  <dc:description/>
  <dc:language>en-US</dc:language>
  <cp:lastModifiedBy>Petr</cp:lastModifiedBy>
  <dcterms:modified xsi:type="dcterms:W3CDTF">2002-02-15T14:38:00Z</dcterms:modified>
  <cp:revision>1</cp:revision>
  <dc:subject/>
  <dc:title>ДОСТИЖЕНИЯ  И  ПЕРСПЕКТИВЫ  РАЗВИТИЯ ПРИКЛАДНОЙ  ФИЗИКИ ЭЛЕКТРИЧЕСКОГО  ПРОБОЯ  ГАЗОВ</dc:title>
</cp:coreProperties>
</file>